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26097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57947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2656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3236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