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8899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33644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2342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7626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