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6313713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2803252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