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8727503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9052627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6953776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