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22951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96232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68021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65763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