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761052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161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07164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32945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