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57185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71171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78295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44828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