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font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Alloc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Done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FreeFami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Fre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Fre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GetPix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ObtainFamily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OpenF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S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gine.library/TT_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background                       ttengine.library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is fast, AmigaOS friendly TrueType render engine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to do with Amiga outline font system. This system ha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which make it useless for high speed and quality text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wants an integration of TrueType with AmigaOS bullet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outline font system, should consider using ttf.library. This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TrueType font by itself and renders high quality glyph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y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TYPE2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nder engine of the library is based on FreeType2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ttp://www.freetype.org). This version of ttengine.library uses 2.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Typ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S 3.0+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8020 or better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antialiased output graphics board with at least 15-bit scre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TG system: CyberGraphX 3.x+ or Picasso96 2.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expands FreeType functionality making usage of TrueType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and comfortable. Below you can find ke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ders whole strings (not single glyphs) with ke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tialiasing to any (not neccesarily uniform color)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compatible output to any (including planar)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JAM1. JAM2, INVERSVID, COMPLEMENT RastPor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8-bit to Unicode mapping with "ENV:ttfcodepage"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tf.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s for direct 16-bit Unicode string rend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sy to use, taglist based API almost identical to graphics.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fficient system-wide glyph cac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uses my own (not that experimental FreeType one) cac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ing up strings rendering alot. The cache is system-wide, it mean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mon to every application using ttengine.library. Only used glyph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ont face are cached. If the library encounters cache miss,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yph is loaded and rasterized on the fly. Cache system is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to the library user, so there are no cache func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API. Cache uses one single Exec memory pool avoiding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font_database                 ttengine.library/font_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tengine.database' is a plain text file (placed in 'ENV:'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informations about TrueType fonts available i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is generated and edited with TTManager usually, some twea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one by hand however. Every line contains one keyword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. Name and value can be separated by space(s) or e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, exactly the same as shell command parameters (to say mo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is parsed by the same ReadArgs() system call as shel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). Parameter values containing spaces should be quo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Taho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=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= "Times New Roma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"Weird Fo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- defines the name used for font opening. All variants of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talic, bold, black, heavy, light, demi etc.) will have the sam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Family names (and aliases described below)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- defines another name for the same family. It generally h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imilar names for the same font, like "Times", "TimesNewRoman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 New Ro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e replacement font for some very similar ones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vetica" and "Switzerland" can be aliased to "Ar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neric names like "default", "serif", "sans-serif", "monospaced"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can request generic name without specific family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 font can be used as a fallback if given name can't be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. For example you can alias "monospaced" to "Courier",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be it CSS compatible HTML viewer) ca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ucidaConsole, monospaced'. If there is no LucidaConsole fo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Courier will be used. The same way you can alias any font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, for example Times to Arial, this makes not much sense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efault' font can be used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 defines single TrueType font file and its attributes, which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self - defines a path to the font file. Font files can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in the filesystem(s). There is no default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, it must be given explici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- defines font weight in Cascading Style Sheets manner, wher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e lightest and 999 means the heaviest weight. 400 is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normal weight, 700 for bold. Default value is 400 (nor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"regular" or "italic" for italic and oblique faces.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"regul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SMALL - controls antialiasing of small sizes. Any sizes small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SMOOTHSMALL will be antialiased. Note: can be overri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Default value is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BIG - controls antialiasing of big sizes. Any sizes bigg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SMOOTHBIG will be antialiased. Note: can be overri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Default value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ILE is automatically added to the nearest FAMILY defin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file. Every ALIAS or FILE placed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is rejected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lace any full-line comments in the file starting a li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 or semicolon. End-line comment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AllocRequest             ttengine.library/TT_Alloc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AllocRequest -- Allocates resources for TTEngine font reque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= TT_AllocReques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TT_AllocReques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 resources used by TTEngine font requester. A tag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further TT_RequestA() is allocated here amongs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. This call must be followed by TT_FreeRequest() cal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list returned by TT_RequestA()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- pointer to TTEngine internal structure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resources. Private data inside - do not touch p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value should be only used as a parameter to TT_RequestA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T_FreeRequest() calls. Function can return NULL if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T_Reques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RequestA(), TT_Free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CloseFont                   ttengine.library/TT_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CloseFont -- Closes TrueType fon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CloseFont (fon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CloseFont 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 font opened by TT_OpenFon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- the result of TT_OpenFontA(). Can be NULL, no action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DoneRastPort             ttengine.library/TT_Done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DoneRastPort -- Releases TTEngine resources associa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tPort.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DoneRastPort (rast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DoneRastPort (struct RastPort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internal TTEngine resources associated with a Rast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Engine creates rendering environment for every RastPort a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f TT_SetFont() or TT_SetAttrs() for this RastPort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his environment before disposing RastPort (typical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a window or screen). Leaving rendering environment not f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wo drawbacks. Firstly it causes memory leak, this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ed however when ttengine.library is expunged. Secondly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hat a new RastPort will be created at the same 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d one. Then TTEngine will not create new rendering contex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ld instead, which can lead to some unexpecte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pointer to RastPort. Rendering environment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tPort will be disposed. Can be NULL, in the case fun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TT_OpenFont( /* tags */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OpenWindowTags(NULL, /* tags */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Font(rport, font);   /* environment is created 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Attrs(rport, TT_Window, window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you can call TT_SetAttrs() and TT_SetFont() as many tim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DoneRastPort(rport);   /* environment is dispos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Window(window);      /* RastPort is dispo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AttrsA(), TT_Set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FreeFamilyList         ttengine.library/TT_FreeFamil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FamilyList -- Frees family list alloc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ObtainFamilyListA().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FamilyList (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FreeFamilyList (STRPTR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family table obtained by TT_ObtainFamilyListA()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is function when family table is no mo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 pointer to family table, it is the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ObtainFamilyTable() call. It can be NULL, the function jus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n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T_ObtainFamilyLis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btainFamilyLis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FreePixmap                 ttengine.library/TT_Fre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Pixmap -- Releases grayscale pixmap.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Pixmap (pixma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FreePixmap (struct TT_Pixmap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pixmap data and structure allocated by TT_GetPix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map - pointer to TT_Pixmap structure. May be NULL, fun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n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GetPixmap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FreeRequest               ttengine.library/TT_Fre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Request -- Frees resources allocated for TTEngin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 (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Request (reque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FreeRequest 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internal TTEngine resources allocated for a font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returned by TT_AllocRequestA() is also freed by this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fter it the taglist is no longer valid and must not be u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- pointer returned by previous call to TT_AllocReques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is a valid value here, no action will be perform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T_Reques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AllocRequest(), TT_Reques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GetAttrsA                   ttengine.library/TT_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GetAttrsA -- Gets current font and render engine attributes (V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= TT_GetAttrsA (rastport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1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GetAttrsA (struct RastPort*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= TT_GetAttrs (rastpor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GetAttrs (struct RastPort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current font or render engine attributes for given RastPor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every attribute is written to an ULONG pointed by ti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TagItem. Here is a list of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Antialias - Current state of an antialias switch (on,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Ascender - This is a distance (in pixels) between the bas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p elements of the font (typically these elements are acc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pital letters). NOTE: many shareware TT fonts have wrong asc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Descender - This is a distance (in pixels)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line and bottom elements of the font (typically in letters 'p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, 'g' etc.). NOTE: many shareware TT fonts have wrong desc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Descender value is typically negative (as bottom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re placed below the base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Name - full font name as found in the font file. Point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-terminated string is written. This string is localiz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 contains names in different languages.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 is loaded from "Preferred languages"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amilyName - font family name as found in the font file.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ULL-terminated string is written. This string is localiz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file contains names in different languages.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 is loaded from "Preferred languages"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ubfamilyName - font subfamily name (typically describing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like "italic" or "bold") as found in the font file.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ULL-terminated string is written. This string is localiz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file contains names in different languages.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 is loaded from "Preferred languages"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ransparency - returns actual transparenc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RealAscender - returns the height of capital letters in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ly it is the distance between the baseline and top of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AccentedAscender - returns the height of capital acc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n pixels including accents (grave, acute, caron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ly it is the distance between the baseline and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RealDescender - returns a distance between the base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pixels of letters like g, j, p, q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MaxTop - returns a distance between the base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element of the whole font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MaxBottom - returns a distance between the base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element of the whole font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DesignHeight - returns a distance between two base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s stored in the font file. This is the line spacing fo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for. Design height is usually greater than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Baseline (V6.7) - the same as TT_FontAccentedAsc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Height (V6.7) - equal to TT_FontAccentedAscender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RealDesc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Width (V6.7) - cursor horizontal advance for one charac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s. For monospaced fonts only, proportional ones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ntFixedWidth (V6.7) - returns true if the loaded fo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Gamma (V7.2) - adjustable gamma correction used for antiali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fter RGB alphablending gamma correction is applied to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ixel colour according to x' = x ^ 1/gamma, where x is a 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onent. TT_Gamma is 'gamma' exponent multiplied by 1000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ssing with floating point numbers. Default TT_Gamma is 2500 (2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hich is typical for CRT display. Default gamma exponent can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y user in 'ttengine.databas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T_FontAscender and TT_FontDescender are guarranted to ful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ula: ascender - descender = fo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attributes associated with this RastPort will b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the list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- the count of recogniz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turned are valid only until TT_CloseFon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, TT_S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GetPixmapA                 ttengine.library/TT_GetPixm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GetPixmapA -- Renders string to 8-bit grayscale pixel map.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map = TT_GetPixmapA (font, string, count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1    A2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T_Pixmap *TT_GetPixmapA (APTR, APTR, ULONG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map = TT_GetPixmap (font, string, coun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GetPixmap (APTR, APTR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s a string to 8-bit grayscale pixel map. Function ma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mage is additionally manipulated before render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(e.g. in image processing software). Pixel map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memory area where one byte represents one gray pixel (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, 255 is white). The first byte is the upper left pixmap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are placed left-to-right in rows, rows ar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to-bottom. There is no row padding, it means pixmap modul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the same as pixmap width and pixmap data size is equal to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ight. The function accepts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Antialias - (BOOL) - controls antialiasing (on, of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ntialias_Off - turns antialia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ntialias_On - turns antialia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ntialias_Auto (default) - antialias state depends on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Typically sizes of 9 or less pixels are antialiased,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10 to 19 pixels are not antialiased, sizes of 20 of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s are antialiased. These settings can be changed in th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separately for every font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Encoding - selects font encoding table to be u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Default - loads encoding table from "ENV:ttfcodepag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compatible with ttf.library. If no such file i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O-8859-1 encoding (Amiga default)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ISO8859_x - where 'x' can be one of 1, 2, 3, 4, 5, 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, 8, 9, 10, 11, 13, 14, 15, 16. One of 8-bit encoding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SO-8859 norm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16_BE - 16-bit Unicode, big endian (68k/PPC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FFFE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32_BE - 32-bit Unicode, big endian (68k/PPC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0000FFFE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16_LE - 16-bit Unicode, little endian (x86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FFFE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32_LE - 32-bit Unicode, little endian (x86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FFFE0000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16 - 16-bit Unicode, with endian determ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. If no endian mark encountered big endian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32 - 32-bit Unicode, with endian determ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. If no endian mark encountered big endian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8 - 8-bit Unicode encapsulation (RFC 22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CustomEncoding - select custom 8-bit encoding table. Ta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oint to 256 UWORDs, every containing one 16-bit big e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code character code. 8-bit character is used as an index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This tag overrides TT_Encoding regardless of its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list if both are specified in the sam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caleX - a floating point (IEEE single precision) horizontal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. Its absolute value will be limited to &lt;0.01, 100&gt; rang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negative (it means horizontal mirror around starting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string will be rendered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caleY - a floating point (IEEE single precision) vertical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. Its absolute value will be limited to &lt;0.01, 100&gt; rang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negative (it means vertical mirror around the base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be rendered mostly under the base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DiskFontMetrics - changes TTEngine rendering to be diskfont-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pixmap area extends vertically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AccentedAscender and TT_FontRealDescender and as su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TT_FontHeight. Also if the left bearing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yph or the right bearing of the last glyph is negative, pix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extended to the left or right accordingly. Note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yphs higher than TT_FontAccentedAscender or ext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T_FontRealDescender will be clipped. This mode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ext-oriented applications using JAM2 dra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- font pointer obtained with TT_OpenFon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pointer to string to be rendered to a pix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- length of the string in characters (only equal to by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e 8-bit encoding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list of render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map - structure describing a pixmap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T_Pix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 ttp_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 ttp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 ttp_Heigh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*ttp_Da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p_Size is the size of the structure (not the pixmap)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formations including ttp_Size itself. For V5 pixmaps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 bytes. ttp_Width is pixmap width (and modulo) in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p_Height is a number of pixmap rows. ttp_Data points to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NULL if pixmap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Pixmap structur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Pixmap(), TT_OpenFontA(), TT_SetAtr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ObtainFamilyListA   ttengine.library/TT_ObtainFamily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btainFamilyListA -- Obtains a list of available font famil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TT_ObtainFamilyListA (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TR* TT_ObtainFamilyListA 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NULL-terminated table of pointers to strings. Every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 NULL-terminated string being a name of font family.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can be directly passed to MUI cycle or list class.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is filtered according to passed tasks. The table is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o can be modified by calling application (but you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list of filter tags. Currently defined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FixedWidthOnly - if TRUE only monospaced families ar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taglist is valid input and is treated as empty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 pointer to a NULL-terminated table of pointers to nam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 return NULL if memory allocation fails or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xample prints out all avaliable familie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TR *famil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amilies = TT_ObtainFamilyListA(NULL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TR *p = famil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*p) Printf("%s\n", *p++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reeFamilyList(familie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Famil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OpenFontA                   ttengine.library/TT_OpenFo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 -- Opens TrueType fon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TT_OpenFontA (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TT_OpenFontA 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TT_OpenFont 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TT_OpenFont 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a TrueType font preparing it to use with any RastPort. Fo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directly as a path to "*.ttf" file, or indirectl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attributes, database search will be performed for this 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tching font will be opened. It is graphics.library OpenFon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part but taglist is used instead TextAtt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list of tags containing requested font 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ags are recogniz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File - this tag is a pointer to string containing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rueType font file to be opened. This tag allow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ing database search and match. That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FamilyTable, TT_FontStyle and TT_FontWeight are ignor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FontFile is specified. Useful for opening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fonts, containing for example musical notes 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ind of symbols. This tag has no default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amilyTable - NULL-terminated table of pointers to font fam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from the most desired to the last resort fallback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for easy implementing things like HTML 'FONT FA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You can use real family names here, as well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names: 'serif', 'sans-serif', 'monospaced', 'cursive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antasy', and 'default', especially useful as a fallbac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y name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for the tag is {"default", NULL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Size - font size in pixels defined as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lines of two following text lines.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ag is 14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Style - there are three styles defin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FontStyle_Regular (defaul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FontStyle_Ita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Weight - defined with Cascading Style Sheets manner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0 (the lightest face) to 999 (the heaviest fac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T_FontWeight_Normal (equal to 400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FontWeight_Bold (equal to 700) shortcu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FontWeight_Normal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ixedWidth - function checks if the opened fo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spaced (fixed width). If it isn't, font is clo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OpenFont() returns NULL. Default value for this ta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. (V6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- font pointer (for use with TT_SetFont() and TT_CloseFont(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ont has been opened successfully,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. This function can fail for four reas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re is no matching face in the database (NOTE: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efault' can fail if not defined in the database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File not found or mal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Zero font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No memory for requested (too big?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Font(), TT_CloseFont(), font_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RequestA                     ttengine.library/TT_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RequestA -- Opens and handles TTEngine font requester window. (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list = TT_RequestA (requester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agItem* TT_RequestA (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list = TT_Request (requester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agItem* TT_Request (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- pointer to requester resources retur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llocRequest(). Can be NULL, in the case no action is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defines requester properties and gadgets. If NULL,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st is assumed (empty taglist is valid, all tags are op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g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Window (struct Window*) - Parent window of requester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RQ_Screen tag is specified, the window structure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on which screen to open the reque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verrides the screen used by TTRQ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Screen (struct Screen*) - Screen on which to op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. This overrides the screen used by TTRQ_Window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RQ_PubScreen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lsh default is "Select TrueType fo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. English default i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. English default is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Default is to center th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Default is to center th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InitialWidth (WORD) - Suggested width of requesting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200 or 25% of screen width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200 or 50% of screen height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DoSizes (BOOL) - Controls font size listview and string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, size listview is not displayed. Defaults to TR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 with ASL fon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DoStyle (BOOL) - Controls font style (regular / italic) cy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. Defaults to FALSE (no style cycle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DoWeight (BOOL) - Controls font weight cycle gadgets. TT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cts 9 font weights enumerated as 100, 200, ... 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Cascading Style Sheets specification. Of cours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font has all the 9 weights, cycle gadget always show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es. Defaults to FALSE (no weight cycle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Activate (BOOL) - Specifies if requester window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d after opening.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RQ_FixedWidthOnly (BOOL) - Requester displays only mono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.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list - a list of font attributes. You should pas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OpenFontA() and then to TT_SetAttrsA() to have a fon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matching user choice. Taglist is valid until you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ree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font, reque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RastPort *rp;    /* initialized elsew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= TT_AllocReques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list = TT_Request(request, TAG_E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ttr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ont = TT_OpenFontA(attrlist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_SetAttrsA(rp, attrlist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T_SetFont(rp, fon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use the fo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_DoneRastPort(r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_CloseFont(fo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reeRequest(requ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AttrsA(), TT_SetFont(), TT_OpenFontA(), TT_Set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SetAttrsA                   ttengine.library/TT_S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AttrsA -- Sets rendering engine and font attributes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= TT_SetAttrsA (rastport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1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SetAttrsA (struct RastPort*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= TT_SetAttrs (rastpor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SetAttrs (struct RastPort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render engine settings for given RastPort. Every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tType render and metrics calls for this RastPort will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Here is a list of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ColorMap - (struct ColorMap*) - ColorMap used to conver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RGB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creen - (struct Screen*) - useful shortcut for TT_Color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ets scree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Window - (struct Window*) - useful shortcut for TT_Color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ets window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Antialias - (BOOL) - controls antialiasing (on, of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ntialias_Off - turns antialia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ntialias_On - turns antialia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Antialias_Auto (default) - antialias state depends on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Typically sizes of 9 or less pixels are antialiased,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10 to 19 pixels are not antialiased, sizes of 20 of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s are antialiased. These settings can be changed in th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separately for every font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Encoding - selects font encoding table to be u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Default - loads encoding table from "ENV:ttfcodepag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compatible with ttf.library. If no such file i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O-8859-1 encoding (Amiga default)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ISO8859_x - where 'x' can be one of 1, 2, 3, 4, 5, 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, 8, 9, 10, 11, 13, 14, 15, 16. One of 8-bit encoding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SO-8859 norm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16_BE - 16-bit Unicode, big endian (68k/PPC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FEFF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32_BE - 32-bit Unicode, big endian (68k/PPC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0000FEFF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16_LE - 16-bit Unicode, little endian (x86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FFFE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32_LE - 32-bit Unicode, little endian (x86 sty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 (0xFFFE0000)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16 - 16-bit Unicode, with endian determ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. If no endian mark encountered big endian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32 - 32-bit Unicode, with endian determ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an mark. If no endian mark encountered big endian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Encoding_UTF8 - 8-bit Unicode encapsulation (RFC 22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CustomEncoding - select custom 8-bit encoding table. Ta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oint to 256 UWORDs, every containing one 16-bit big e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code character code. 8-bit character is used as an index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This tag overrides TT_Encoding regardless of its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list if both are specified in the sam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ransparency - Allows for rendering transparent text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shines through the text). 0 value means no transpa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the default), 255 is maximum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caleX - a floating point (IEEE single precision) horizontal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. Its absolute value will be limited to &lt;0.01, 100&gt; rang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negative (it means horizontal mirror around starting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string will be rendered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caleY - a floating point (IEEE single precision) vertical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. Its absolute value will be limited to &lt;0.01, 100&gt; rang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negative (it means vertical mirror around the base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be rendered mostly under the base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oftStyle - controls software generated font modifications.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tyles can be combined (OR-ing th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SoftStyle_None - clears all software sty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SoftStyle_Underlined - boolean tag controlling text under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SoftStyle_DblUnderlined - boolean tag controlling text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. Combining it with TT_Underlined gives one thic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SoftStyle_Overstriked - boolean tag controlling text overstri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SoftStyle_DblOverstriked - boolean tag controll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d double line. Combining it with TT_Overstriked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hi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Foreground - allows for using direct RGB value of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astPort 'A' pen. On LUT screens this t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Special value TT_Foreground_UseRastPort returns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trol back to the RastPort and its 'A'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Background - allows for using direct RGB value of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d in JAM2 drawmode only) instead of RastPort 'B' pen. On L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his tag will be ignored. Speci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Background_UseRastPort returns background color contro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stPort and its 'B'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Gamma - adjustable gamma correction used for antialiasing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B alphablending gamma correction is applied to resulting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according to x' = x ^ 1/gamma, where x is a RGB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Gamma is 'gamma' exponent multiplied by 1000 to avoid m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loating point numbers. Default TT_Gamma is 2500 (2.5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ypical for CRT display. Default gamma exponent can be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 'ttengine.databas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DiskFontMetrics - changes TTEngine rendering to be diskfont-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JAM2 filled area extends vertically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_FontAccentedAscender and TT_FontRealDescender and as su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T_FontHeight. Also if the     left bearing of the fi</w:t>
      </w:r>
    </w:p>
    <w:p>
      <w:pPr>
        <w:pStyle w:val="PreformattedText"/>
        <w:bidi w:val="0"/>
        <w:jc w:val="left"/>
        <w:rPr/>
      </w:pPr>
      <w:r>
        <w:rPr/>
        <w:t>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yph or the right bearing of the last glyph is negative, JA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area is extended to the left or right accordingly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glyphs higher than TT_FontAccentedAscender or ext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T_FontRealDescender will be clipped. This mode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ext-oriented applications using JAM2 dra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attributes will be set for this Rast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the list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- the count of recogniz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, TT_Text(), TT_Get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SetFont                       ttengine.library/TT_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Font -- Sets TrueType font for a RastPor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Font (rastport, fo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TT_SetFont (struct RastPort*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 font previously opened with TT_OpenFontA() for use with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. All further calls of text rendering or metrics fun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astPort will use fo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The font will be set for this Rast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- Pointer returned by TT_OpenFontA(). May be NULL,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immediately in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succ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use two fonts to render in one Rast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times, ari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= TT_OpenFo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FamilyTable, (ULONG){"Times", "serif", "default", NULL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FontSize, 2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al = TT_OpenFo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FamilyTable, (ULONG){"Arial", "sans-serif", "default", NULL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FontSize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FontWeight, TT_FontWeight_B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times &amp;&amp; ar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Pen(win-&gt;RPort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rMd(win-&gt;RPort, JAM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(win-&gt;RPort, 100, 10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_SetAttrs(win-&gt;RPort, TT_Window, win,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TT_SetFont(win-&gt;RPort, times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_Text(win-&gt;RPort, "Times 26 points", 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TT_SetFont(win-&gt;RPort, arial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_Text(win-&gt;RPort, "Arial 22 points", 1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ial) TT_CloseFont(ari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times) TT_CloseFont(ti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fail returning FALSE 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astPort pointer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nt pointer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nt pointer is not found on opened fonts list (it means th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obtained as a result of TT_OpenFontA() ca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mory allocation during environment cre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, TT_SetAttrsA(), TT_Close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Text                             ttengine.library/T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 -- Renders string into RastPor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 (rastport, string, cou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Text (struct RastPort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s the string using current ttengine.library setting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astPort settings (pen, drawmode). String is render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astPort (x, y) position, where 'y' means position of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line. String is converted to Unicode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(set by TT_SetAttrs()) encod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Target RastPort for rend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String to render to (need not to be NULL terminat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- How many characters to render (note that NULL co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ndered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write a text with pen 1 and transp. background at (100, 100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endering is done to a system window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Pen(win-&gt;RPort, 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rMd(win-&gt;RPort, JAM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(win-&gt;RPort, 100, 1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SetAttrs(win-&gt;RPort, TT_Window, win, TAG_E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(win-&gt;RPort, "some text", 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, TT_S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TextExtent                 ttengine.library/TT_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Extent -- Determine raster extent of text data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Extent (rastport, text, count, exte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        A0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T_TextExtent (struct RastPort*, APTR, 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extExtent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dimensions and coordinates of smallest rectangl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whole given text rendered with current settings. TextEx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ields hav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_Width - Horizontal advance of RastPort pen position.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_TextLength() call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_Height - Just current font h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_Extent.MinX - The horizontal distance from text start poi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pixel rendered. May be negative, it means that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s will be plotted before the start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_Extent.MaxX - The horizontal distance from text start poi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most pixel ren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_Extent.MinY - The vertical distance from text start poi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most pixel rendered. Always negative, do not neccesarily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TTFA_Asc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_Extent.MaxY - The vertical distance from text start poi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most pixel rendered. Typically positive if anything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n below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this rastport settings (font, size, style etc.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a string (not neccesarily NULL-terminated) to comp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- length of the string in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- pointer to TextExtent structure - it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trurn value. TextExtent structure is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almost identical to graphics.library/TextExten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n receives parameters in the sam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ssume neither horizontal extents sum up to te_Width,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ones sum up to fo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, graphics.library/TextExt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TextFit                       ttengine.library/TT_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Fit -- Count characters that will fit in a given exten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= TT_TextFit (rastport, string, count,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1        A0      D0:16  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_extent, direction, width, hei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             D1   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TextFit (struct RastPort*, APTR, UWORD, struct TextExtent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extExtent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how many characters of given NULL-terminated string ren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urrent settings will fit into given extent. Also calculat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for this fitting part of the string. Function can f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string to the right, or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eft. If 'constr_extent' is non NULL, string is fitt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it, constraining 'width' and 'height'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calculations will be performed using this rast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(font, size, styles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A string (not neccesarily NULL-terminated) to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- string lenght in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- Pointer to TextExtent structure - it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s of fitted part of the string. May be filled with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s if no fit is possible at all (e.g. height is to sm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_extent - Pointer to already filled TextExtent structure.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ring will fit into this extent. It is not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May be NULL, 'width' and 'height' will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- When equal to 1 string will be fitted starting from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to the rigth. When equal to -1, string will be f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from it's end to th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- If 'constr_extent' is NULL, the string width will be com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parameter. Ignored otherwise. Note that it is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width of string, not cursor adv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 If 'constr_extent' is NULL, the string heigh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d with this parameter. Ignored otherwise. Note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pixel height, not font height (it is equal to font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T_DiskfontMetrics is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- the length of fitting string part. May be zero if n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almost identical to graphics.library/TextFi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n receives parameters in the sam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ssume neither horizontal extents sum up to te_Width,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ones sum up to font height (in returned ext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in reverse direction (from end to beginning)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, the 'direction' parameter is currently ignored and f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ne from beginning to the end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OpenFontA(), graphics.library/TextF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engine.library/TT_TextLength                 ttengine.library/TT_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Length -- Gets string length in pixels (V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= TT_TextLength(rastport, string, cou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1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TT_TextLength (struct RastPort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the pixel width of given string written with current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kerning into account. String will be mapped to Unicod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- render engine and font settings for this RastPor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the length of this string will be calcu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- the string lenght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- the length of the string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_Text(), TT_OpenFon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