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tool binary should be located in your SYS:C/ directo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detool from a shell, using command line arguments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tool is a command line tool which allows query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ameters for the AmigaOS4 ATA/ATAPI device dr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1ide.device, which controls the VIA686B PATA ID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i0680ide.device, which controls Silicon Image SiI0680(A)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PATA ID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i3112ide.device, which controls Silicon Image SiI3112(A)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ATA I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i3114ide.device, which controls Silicon Image SiI3114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ATA I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i3512ide.device, which controls Silicon Image SiI3512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ATA I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si53c8xx.device, which controls LSI Logic 53c8xx-base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tool can also be used to examine / modify any PC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I/O space (only use this feature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are doing). A word on PCI device configuration sp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CI devices are uniquely identified by a Vendor and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ose are 16 bit figures, which can be represented as 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values. Example : the VIA IDE controller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0x1106 and product code 0x0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CI devices expose on the bus, 256 bytes of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"configuration space". This configuration spa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which is rigidly defined in the PCI specification,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ructure is up to the device manufacturer. In th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we find things like the vendor &amp; product codes, the PCI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the device, the interrupt pin / lin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nally to this configuration space, each PCI devic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5 address ranges, which can either be "IO spac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", for whatever usage. Example : a graphics car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mory mapped area which contains a linearly add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frame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CI configuration and IO manipulation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tool is primarily to be able to finetune the IDE devic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be used as a general purpose diagnostic / tun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PCI devices (USB, Ethernet, Audio, Graphic card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tool -&lt;cmd1&gt; [cmd arg1] ... [cmd arg n] -&lt;cmd2&gt; [cmd arg1] ... [cmd arg 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md&gt; is a command, and [cmd arg1] ... [cmd arg n] are the command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 (no args) : t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 (no args) : tell CP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4 device un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devname : tell unit info for all devi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u devname unit : tell unit info for unit '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 devname unit : tell drive info for unit '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devname unit : tell raw drive info for unit '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 devname unit mode : put drive 'unit' into transfer mod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devname unit mode : put drive 'unit' into power mode 'mode' (2: spin up, 3: spin down, 5: slee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devname unit mode : put drive 'unit' into interrupt mode 'mode' (0 : don't use irq's, 1 : use irq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 devname unit : just open &amp; close devname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/DVD-specific device un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j devname unit 'e'/'l' : eject/load disk in drive '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 devname unit read_speed write_speed : set 'unit' medium read / write speed (1 .. n for x1 ... xn, or 0xFFFF for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hip config dum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 (no args) : tell VIA686b PCI 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(no args) : tell SiI0680 PCI 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(no args) : tell SiI3112 PCI 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 (no args) : tell SiI3114 PCI 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(no args) : tell SiI3512 PCI 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 (no args) : tell LSI53cxxx PCI SCS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vendor device : tell PCI device 'vendor/devic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hip config patch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0 reg val : patch VIA function 0 (ISA)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 reg val : patch VIA function 1 (IDE)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2 reg val : patch SiI0680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3 reg val : patch SiI3112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4 reg val : patch SiI3114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5 reg val : patch SiI3512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5 reg val : patch SiI3512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 reg val : patch LSI53cxxx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8 vendor device reg : tell PCI device 'vendor/device' configspace byte 'reg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9 vendor device reg val : patch PCI device 'vendor/device' configspace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hip I/O patch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6 vendor device reg : tell PCI device 'vendor/device' I/O byte 'reg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7 vendor device reg val : patch PCI device 'vendor/device' I/O byte 'reg' with value 'v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: do not use this tool except if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inputting numeric values : if the first character is 0 and the second character is not 'x' or 'X', the string is interpreted as an octal integer; otherwise, it is interpreted as a decimal number. If the first character is '0' and the second character is 'x' or 'X', the string is interpreted as a hexadecimal inte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