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Balance.mcc/BetterBalance.mc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tterBalance.mcc/BetterBalance.mcc       BetterBalance.mcc/BetterBalance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Balance.mcc was originally developed by Maik Schrei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native reimplementation included with MUI4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Balance.mcc is a subclass of MUI's own Balance.mui class which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 to easily save and load all balance settings of a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how you can save all balance object pos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BetterBalance objects instead of normal MUI Balance objects where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ave the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vide a *unique* MUIA_ObjectID for each BetterBalance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MUIM_Application_Save to save and MUIM_Application_Load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(you could override MUIM_Window_Snapshot to do th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done before a window is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