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imaster.library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master.library/MUI_Add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master.library/MUI_AddClip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master.library/MUI_AllocAsl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master.library/MUI_Asl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master.library/MUI_Begin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master.library/MUI_CreateCustom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master.library/MUI_DeleteCustom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master.library/MUI_Dispose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master.library/MUI_End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master.library/MUI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master.library/MUI_FreeAsl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master.library/MUI_Free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master.library/MUI_Ge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master.library/MUI_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master.library/MUI_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master.library/MUI_MakeObj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master.library/MUI_NewObj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master.library/MUI_Obtain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master.library/MUI_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master.library/MUI_RejectID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master.library/MUI_Releas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master.library/MUI_Remove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master.library/MUI_RemoveClip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master.library/MUI_Re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master.library/MUI_RequestID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master.library/MUI_Se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master.library/MUI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master.library/MUI_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imaster.library/--background--             muimaster.library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master.library contains functions for creating and dipo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, for requester handling and for controlling custom clas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ly, several of the standard MUI classes are buil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master.library. For you as a programmer, there is no dif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using a builtin class or an external class coming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UI:libs/mui/&lt;foobar&gt;.mui". The MUI object generation call takes c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situation and loads external classes automatically when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imaster.library/MUI_AddClipping           muimaster.library/MUI_AddCl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AddClipping -- restrict draw operations to a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R handle = MUI_AddClipping(struct MUI_RenderInfo *mr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left, WORD top, WORD width, WORD heig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ertain situations it might be necessary to restrict 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 to specific areas. Use this function to restrict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operations to the region defined by the supplied posi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. All draw operations outside this region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i - a pointer to a struct MUI_Render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- left position of the clip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- top position of the clip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- width of the clip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- height of the clip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- an abstract handle to the installed clip region or NULL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of a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AddClipRegion, MUI_RemoveCl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imaster.library/MUI_AddClipRegion       muimaster.library/MUI_AddClip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AddClipRegion -- restrict draw operations to a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R handle = MUI_AddClipRegion(struct MUI_RenderInfo *mr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Region *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ertain situations it might be necessary to restrict 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 to specific areas. Use this function to restrict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operations to the region defined by the supplied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. All draw operations outside this region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i - a pointer to a struct MUI_Render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- a pointer to a struct Region describing the restrict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- an abstract handle to the installed clip region or NULL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of a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AddClipping, MUI_RemoveClip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imaster.library/MUI_AllocAslRequest   muimaster.library/MUI_AllocAsl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AllocAslRequest -- allocate an ASL requester 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AllocAslRequestTags -- vararg stub for MUI_AllocAsl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R req = MUI_AllocAslRequest(ULONG type, struct TagItem *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R req = MUI_AllocAslRequestTags(ULONG type, ULONG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n interface to asl.library. Using this ensure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will benefit from future expansions to MUI's windo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nification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- type of requester to be al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s - optional tag list specifying how to initialize the allo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 - allocated requester structure, or NULL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.library/AllocAsl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imaster.library/MUI_AslRequest             muimaster.library/MUI_Asl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AslRequest -- get input from user using an ASL reque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AslRequestTags -- vararg stub for MUI_Asl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 result = MUI_AslRequest(APTR req, struct TagItem *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 result = MUI_AslRequestTags(APTR req, ULONG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n interface to asl.library. Using this ensure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will benefit from future expansions to MUI's windo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nification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 - a requester structure allocated by MUI_AllocAslRequest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s - optional tag list to control features of th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- boolean succes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.library/Asl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imaster.library/MUI_BeginRefresh         muimaster.library/MUI_Begin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BeginRefresh -- start a refresh operation in a simple refre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 refresh = MUI_BeginRefresh(struct MUI_RenderInfo *mr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intuition.library/BeginRefresh() this function does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and initializations before the actual refresh is initi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this function is called by MUI internally only. However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ink that your class must assist Intuition and Layers with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resh handling then this is the function to be called in favo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uition.library/BeginRefresh() to let MUI take care of some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stu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ly MUI_EndRefresh() must be called after the refresh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i - a pointer to a struct MUI_Render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- additional flags, pass 0 for futu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resh - boolean value indicating whether a refresh operation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EndRefresh(), intuition.library/BeginRefre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imaster.library/MUI_CreateCustomClassuimaster.library/MUI_CreateCustom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CreateCustomClass -- create a public/private custom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MUI_CustomClass *mcc = MUI_CreateCustomClass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Library *base, char *super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MUI_CustomClass *supermcc, ULONG datasize, APTR dispfun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creates a public or private MUI custom class.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classes are shared libraries and can be fou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IBS:mui/&lt;foobar&gt;.mcc". Private classes simply consis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atcher and are built into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CreateCustomClass() returns a pointer to a str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CustomClass which in turn contains a pointer to a struct ICl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rivate classes, this struct IClass pointer needs to be fed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uition.library/NewObject() call to create new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 creates the dispatcher hook for you, you may *not*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lass-&gt;cl_Dispatcher.h_Data field! If you need custom data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atcher, use the cl_UserData of the IClass structure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c_UserData of the MUI_CustomClas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ublic classes, MUI makes sure that A6 contains a pointer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base when your dispatcher is called. For private classe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ed to keep track of A4 or similiar things the compiler may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- if you create a public class, you have to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I_CreateCustomClass() from your library's init function.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se, place your library base pointer here. For priv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es, you must supply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name - super class of your class. This can either be a built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I class ("xyz.mui") or a external custom cla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"xyz.mc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mcc - if (and only if) the super class is a private custom cl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hence has no name, you are allowed to pass a N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ername and a pointer to the MUI_CustomClass structur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uper clas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size - size of your classes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func - your class' dispatcher function (no hook!). The dispatc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called with a struct IClass in A0, with your obj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2 and the message in 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inter to a struct MUI_CustomClass or NULL to indicat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DeleteCustomCla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imaster.library/MUI_DeleteCustomClassuimaster.library/MUI_DeleteCustom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DeleteCustomClass -- delete a public/private custom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 result = MUI_DeleteCustomClass(struct MUI_CustomClass *mc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a public or private custom class. Note that you must not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es with outstanding objects or sub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c - custom class pointer obtained from MUI_CreateCustomClas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if all went well, FALSE if some objects or sub classes were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ging around. Nothing will be fre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CreateCustomCla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imaster.library/MUI_DisposeObject       muimaster.library/MUI_Dispose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DisposeObject -- delete a MUI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UI_DisposeObject(Object *obj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a MUI object and all of it's auxiliary data. These objec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reated by MUI_NewObject() or NewObject(). Objects of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es "own" other objects, which will also be deleted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is passed to MUI_DisposeObject(). Read the per-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carefully to be aware of these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- abstract pointer to a MUI object returned by MUI_NewObject(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inter may be NULL, in which case this function has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NewObject(), intuition.library/SetAttrs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uition.library/GetAt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imaster.library/MUI_EndRefresh             muimaster.library/MUI_End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EndRefresh -- end a refresh operation in a simple refre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UI_EndRefresh(struct MUI_RenderInfo *mri, U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intuition.library/EndRefresh() this function finish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resh operation initiated by MUI_BeginRefresh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i - a pointer to a struct MUI_Render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- additional flags, pass 0 for futu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BeginRefresh(), intuition.library/EndRefre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imaster.library/MUI_Error                       muimaster.library/MUI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Error -- return extra information from the MUI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PRECATED - use dos.library/IoErr() from V8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error = MUI_Erro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obsolete since MUI V8. Use dos.library/IoErr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 internal MUI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.library/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imaster.library/MUI_FreeAslRequest     muimaster.library/MUI_FreeAsl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FreeAslRequest -- free file reques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UI_FreeAslRequest(APTR req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n interface to asl.library. Using this ensure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will benefit from future expansions to MUI's windo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nification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 - a requester structure allocated by MUI_AllocAsl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.library/FreeAsl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imaster.library/MUI_FreeClass               muimaster.library/MUI_Free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FreeClass -- free cla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PRECATED - use MUI_DeleteCustomClass() from V8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UI_FreeClass(IClass *class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obsolete since MUI V8. Use MUI_DeleteCustomClass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ptr - pointer to class to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CreateCustomClass(), MUI_DeleteCustomCla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imaster.library/MUI_GetClass                 muimaster.library/MUI_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GetClass -- get a pointer to a MUI cla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PRECATED - use MUI_CreateCustomClass() from V8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IClass *classptr = MUI_GetClass(char *class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obsolete since MUI V8. Use MUI_CreateCustomClass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D - name of public class to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CreateCustomClass(), MUI_DeleteCustomCla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imaster.library/MUI_Hide                         muimaster.library/MUI_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Hide -- hid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rc = MUI_Hide(Object *ob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UI_Hide(), an object tells itself to hide, e.g. when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attributes were changed which require a hidden/vi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ition of the object. Calling MUI_Hide() is only legal with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class dispatcher, using this function within an application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part is invali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effectively invokes the object's MUIM_Hid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- pointer to yourself as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 - return value of the MUIM_Hid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Hide, Area.mui/MUIM_Hide, Area.mui/MUIM_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imaster.library/MUI_Layout                     muimaster.library/MUI_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LayoutObj -- layou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 rc = MUI_LayoutObj(Object *obj, LONG left, LONG top, LONG widt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height, U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UI_LayoutObj(), an object is told its final posi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 within the window. Calling MUI_LayoutObj() is only leg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custom class dispatcher, using this function with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's main part is invali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effectively invokes the object's MUIM_Layout metho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ssible layout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cement of the object is done absolute within the objec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- pointer to yourself as an 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- wanted left position for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- wanted top position for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- wanted width for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- wanted height for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- additional flags, pass 0 for futu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 - boolean return value of the MUIM_Layout method. Be prepar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imaster.library/MUI_MakeObjectA           muimaster.library/MUI_MakeObje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MakeObjectA -- create an object from the builtin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MakeObject -- varargs stub for MUI_MakeObject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*object = MUI_MakeObjectA(ULONG type, ULONG *param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*object = MUI_MakeObject(ULONG type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muimaster.library V8, MUI was distributed with several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elp creating often used objects. This practice was easy, but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s of these macros often resulted in big programs. N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master.library contains an object library with several often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already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MakeObject() takes the type of the object as first paramet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of additional (type specific) parameters. Note tha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values are *not* a tag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header file mui.h for documentation on object type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- type of object to be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s - additional type specif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- pointer to a newly created object or NULL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CreateCustomClass(), MUI_DeleteCustomCla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imaster.library/MUI_NewObjectA             muimaster.library/MUI_NewObje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NewObjectA -- create an object from a cl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NewObject -- varargs stub for MUI_NewObject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*object = MUI_NewObjectA(CONST_STRPTR classI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TagItem *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*object = MUI_NewObject(CONST_STRPTR classID, ULONG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general method of creating objects from MUI classes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class by its ID string. If the class is not alread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or built into muimaster.library, it will be load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Library("mui/%s",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urther specify initial "create-time" attributes for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a TagItem list, and they are applied to the resulting generic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that is returned. The attributes, their meanings,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ed only at create-time, and required attributes are all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ed on a class-by-class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D - the name/ID string of a MUI class, e.g. "Image.mui". Cla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are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s - pointer to array of TagItems containing attribute/value pai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applied to the object being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UI object, which may be used in different contexts such 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, window or gadget, and may be manipulated by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You eventually free the object using MUI_DisposeObject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 indicate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DisposeObject(), intuition.library/SetAttrs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uition.library/GetAt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imaster.library/MUI_ObtainPen               muimaster.library/MUI_Obtain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ObtainPen -- obtain a drawing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pen = MUI_ObtainPen(struct MUI_RenderInfo *mr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 struct MUI_PenSpec *spec, U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your application needs custom drawing pens, you should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user to adjust them with a Poppen class. The result from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pen class is a struct MUI_PenSpec which you can save somewhe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eferences and use together with MUI_ObtainPen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ReleasePen() and the MUIPEN() macro to transform the spec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 number useful for graphics.library/SetAP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 knows 5 different kinds of pen spec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ystem pens, i.e. "s0". This is equivalent to using the pe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iRenderInfo(obj)-&gt;mri_DrawInfo-&gt;dri_Pens directly. Mak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en numbers between and mri_DrawInfo-&gt;dri_NumPens-1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 default BACKGROUND pen will be retur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UI pens, i.e. "m5". This is equivalent to using the pe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iRenderInfo(obj)-&gt;mri_Pens directly. Make sure to use pen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and MPEN_COUNT-1 only. Otherwise the MPEN_BACKGROUND 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tur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direct palette entries, i.e. "p42". This will use pen #42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's current palette. This kind of spec should only be us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ally know which color you get as no allocation is 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the usage of this kind of spec is not recomme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direct RGB values, i.e. "rRRGGBB" or "rRRRRRRRR,GGGGGGGGG,BBBBBBBB"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ind of spec will let MUI allocate a pen with the given RG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(either 3x8 bit or 3x24 bit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an empty string. This will return the default text pen/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i - a pointer to a valid MUI_RenderInfo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 - a string describing the pen to be ob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- current unused flags, set to 0 for futu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 - number of the obtained pen or -1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demo program Class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ReleasePen, Poppen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imaster.library/MUI_Redraw                     muimaster.library/MUI_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Redraw -- redraw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UI_Redraw(Object *obj, ULONG fl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UI_Redraw(), an object tells itself to refresh, e.g. when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attributes were changed. Calling MUI_Redraw() is only leg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custom class dispatcher, using this function with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's main part is inval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bjects' graphical representation in a window depends on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. A fuel gauge for example would depend o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Gauge_Current attribute, an animation object would depe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Animation_Current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someone changes such an attribute with a SetAttrs() call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object receives an OM_SET method with the new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, it could just render itself with some graphics.library cal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the object is placed in a virtual group or if som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ping or coordinate translation is required, this simple rend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ead int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why MUI offers the MUI_Redraw() function call.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directly during OM_SET, you should simply call MUI_Redraw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 calculates all necessary coordinates and clip regions (in c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groups) and then sends a MUIM_Draw method to you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mphasize this point again: The only time your object is allow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der something is when you receive a MUIM_Draw method. Dra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other methods is illeg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s long as no special cases (e.g. virtual groups) are pres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I_Redraw() is very quick and calls your MUIM_Draw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. No coordinate translations or clip regions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- a pointer to the object to be redra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- MADF_DRAWOBJECT or MADF_DRAWUPD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lag given here affects the objects flags when MUI c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UIM_Draw method. There are several caveats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ementing MUIM_Draw, see the developer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Note: This example was broken up to version 2.1 of muima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mSet(struct IClass *cl, Object *obj, sruct opSet *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 Data *data = INST_DATA(cl, obj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 TagItem *tags, *t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(tags = msg-&gt;ops_AttrList; tag = NextTagItem(&amp;tags)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(tag-&gt;ti_Ta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MYATTR_PEN_1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-&gt;pen1 = tag-&gt;ti_Data;        // set the new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-&gt;mark = 1;                   // set internal mar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I_Redraw(obj, MADF_DRAWUPDATE); // update oursel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MYATTR_PEN_1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-&gt;pen2 = tag-&gt;ti_Data;        // set the new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-&gt;mark = 2;                   // set internal mar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I_Redraw(obj, MADF_DRAWUPDATE); // update oursel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DoSuperMethodA(cl, obj, (Msg)ms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mDraw(struct IClass *cl, Object *obj, struct MUIP_Draw *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 Data *data = INST_DATA(cl, ob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** Note: You *must* call the super method prior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** anything else, otherwise msg-&gt;flags will not be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** properly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uperMethodA(cl, obj, (Msg)msg); // ALWAYS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(msg-&gt;flags &amp; MADF_DRAWUPDA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called as a result of our MUI_Redraw()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MUIM_Set method. Depending on our 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marker, we render different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(data-&gt;mar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1: RenderChangesFromPen1(cl,obj); brea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2: RenderChangesFromPen2(cl,obj); brea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if(msg-&gt;flags &amp; MADF_DRAW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complete redraw, maybe the window was just ope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ObjectCompletely(cl, obj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f MADF_DRAWOBJECT wasn't set, MUI just wanted to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the frame or some other part of our object. In this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we just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.mui/MUIM_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imaster.library/MUI_RejectIDCMP           muimaster.library/MUI_RejectID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RejectIDCMP -- reject previously requested input ev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PRECATED - use MUIM_HandleEvent inst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UI_RejectIDCMP(Object *obj, U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OLETE! Please use event handlers for your classes inpu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ject previously requested input events. You should ensur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ject all input events you requested for an object before it g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d. Rejecting flags that you never requeste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al flags such as IDCMP_MOUSEMOVE and IDCMP_INTUITICKS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jected as soon as possible. See MUI_RequestIDCMP(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- pointer to yourself as an 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- one or more IDCMP_XXXX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CleanupMethod(struct IClass *cl, Object *obj, Msg 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I_RejectIDCMP(obj, IDCMP_MOUSEBUTTONS|IDCMP_RAWKE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DoSuperMethodA(cl, obj, ms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RequestIDCMP(), Area.mui/MUIM_HandleEv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mui/MUIM_Window_AddEventHandl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mui/MUIM_Window_RemEvent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imaster.library/MUI_ReleasePen             muimaster.library/MUI_Release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ReleasePen -- release a drawing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UI_ReleasePen(struct MUI_RenderInfo *mri, ULONG p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 a pen obtained with MUI_ObtainPen(). Usually plac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up method of custom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*not* use the MUIPEN() maros when releasing p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i - a pointer to a valid MUI_RenderInfo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 - the pen number to be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demo program Class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ObtainPen, Poppen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imaster.library/MUI_RemoveClipping     muimaster.library/MUI_RemoveCl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RemoveClipping -- remove a clip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UI_RemoveClipping(struct MUI_RenderInfo *mri, APTR 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a formerly added clip region. All further draw operation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erfomed without clipp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i - a pointer to a struct MUI_Render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- a handle returned by MUIA_AddClipp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AddCl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imaster.library/MUI_RemoveClipRegion muimaster.library/MUI_RemoveClip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RemoveClipRegion -- remove a clip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UI_RemoveClipRegion(struct MUI_RenderInfo *mri, APTR 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a formerly added clip region. All further draw operation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erfomed without clipp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i - a pointer to a struct MUI_Render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- a handle returned by MUIA_AddClipReg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AddClip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imaster.library/MUI_RequestA                 muimaster.library/MUI_Reque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RequestA -- pop up a MUI reque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Request -- vararg stub for MUI_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gad = MUI_Request(Object *app, Object *win, ULONG flag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_STRPTR title, CONST_STRPTR gadgets, CONST_STRPTR form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TR param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gad = MUI_Request(Object *app, Object *win, ULONG flag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_STRPTR title, CONST_STRPTR gadgets, CONST_STRPTR form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up a MUI requester. Using a MUI requester instead of a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ester offers you the possibility to include text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text engine forma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 - The application object. If you leave this NULL, MUI_RequestA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fall back to a standard system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 - Pointer to a window object of the application. If this is u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quester will appear centered relative to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- Define an image type to be displayed left of the text.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i.h for the available types. If the default type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depending on the number of gadgets either an info 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ingle gadget) or a question sign (two or more gadgets)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to MUIV_Requester_Type_Defaul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feature is available since MUI 4.0-2015R3.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vious releases will simply ignore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s an alternative to the image type the flags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passed the flag MUIREQ_XYPOS ORed with an absol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for the reques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 "MUIREQ_XYPOS|xpos&lt;&lt;16|ypos" will op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r with a left position of "xpos" and a top posi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pos". In this case NO custom image can be used, but on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- Title for the requester window. Defaults to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when NULL (and app!=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gets - Pointer to a string containing the possible answers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looks like "_Save|_Use|_Test|_Cancel". If you prece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ntry with a '*', this answer will become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ject. Pressing &lt;Return&gt; will terminate the requester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sponse. A '_' character indicates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cut for this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- A printf-style formatting string. This will be parsed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/RawDoFmt(), thus all the usual rules appl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s - Pointer to an array of ULONG containing the parameter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 - 0, 1, ..., N - Successive ID values, for the gadgets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the reques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: The numbering from left to righ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ually: 1, 2, ..., N, 0. In case of a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e.g. out of memory), this function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mui/MUIA_Text_Contents, exec.library/RawDo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imaster.library/MUI_RequestIDCMP         muimaster.library/MUI_RequestID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RequestIDCMP -- request input events for your custom cla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PRECATED - use MUIM_HandleEvent inst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UI_RequestIDCMP(Object *obj, U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OLETE! Please use event handlers for your classes inpu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custom class needs to do some input handling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icitly request the events you want to receive. You can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 reject) event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an input event you requested arrives at your parent window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port, your object will receive a MUIM_HandleInpu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ime consuming IDCMP flags such as IDCMP_INTUITICK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CMP_MOUSEMOVE should be handled with care. Too many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ing them will degrade performance.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graph in mind, this isn't really a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try to request critical events only when you re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hem and reject them with MUI_RejectIDCMP() as soon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. Usually, mouse controlled objects only need MOUSEMO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TUITICKS when a button is pressed. You should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flags only on demand, i.e. after receiving a mous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 and reject them immediately after the button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- pointer to yourself as an 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- one or more IDCMP_XXXX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SetupMethod(struct IClass *cl, Object *obj, Msg 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(!DoSuperMethodA(cl, obj, msg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do some setup her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 need mousebutton events and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I_RequestIDCMP(obj, IDCMP_MOUSEBUTTONS|IDCMP_RAW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R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RejectIDCMP(), Area.mui/MUIM_HandleEv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mui/MUIM_Window_AddEventHandl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mui/MUIM_Window_RemEvent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imaster.library/MUI_SetError                 muimaster.library/MUI_Set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SetError -- set an error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PRECATED - use dos.library/SetIoErr() from V8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UI_SetError(LONG err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obsolete since MUI V8. Use dos.library/SetIoErr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 error code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.library/Set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imaster.library/MUI_Show                         muimaster.library/MUI_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Show -- show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rc = MUI_Show(Object *ob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UI_Show(), an object tells itself to show, e.g. when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attributes were changed which require a hidden/vi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ition of the object. Calling MUI_Show() is only legal with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class dispatcher, using this function within an application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part is invali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effectively invokes the object's MUIM_Show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- pointer to yourself as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 - return value of the MUIM_Show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Hide, Area.mui/MUIM_Hide, Area.mui/MUIM_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imaster.library/MUI_Layout                     muimaster.library/MUI_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Layout -- layou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 rc = MUI_Layout(Object *obj, LONG left, LONG top, LONG widt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height, U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UI_Layout(), an object is told its final position and dim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window with respect to the object's parent objec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. Calling MUI_Layout() is only legal within a custom 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atcher, using this function within an application's main par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effectively invokes the object's MUIM_Layout metho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ssible layout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pplied left/top position will be added to the object's pa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's position to archive a placement relative to the pa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- pointer to yourself as an 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- wanted left position for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- wanted top position for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- wanted width for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- wanted height for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- additional flags, pass 0 for futu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 - boolean return value of the MUIM_Layout method. Be prepar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Layout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