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h_i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_ic/GLYPH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yph_ic/--datasheet--                              glyph_i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yph_ic -- create glyph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list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age class can create scaled glyphs suitable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gadget imagery or informational requestor imag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penmap or drawlist scaled image is created inter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rnal user prefered glyph style sets may becom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glyph image.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Get object attributes.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.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 -- Renders the image.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FRAME -- Renders the image scaled to fit in the 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M_DRAW will be this size.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YPH_Glyph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any one of the built-in scaled image gly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upported and defined in &lt;gadgets/glyph.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NONE - No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DOWNARROW - Indicates downward movement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UPARROW - Indicates upward movement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LEFTARROW - Indicates left movement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RIGHTARROW - Indicates right movement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DROPDOWN - Denotes a drop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POPUP - Denotes a pop-u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CHECKMARK - Indicates a togg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POPFONT - Font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POPFILE - File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POPDRAWER - Drawer (directory)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POPSCREENMODE - Screenmode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POPTIME - Time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RADIOBUTTON - Mutual exclusion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YPH_RETURNARROW - RETURN key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GLYPH_P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yph_ic/GLYPH_GetClass                            glyph_ic/GLYPH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YPH_GetClass -- Gets the pointer to the glyp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yph_class = GLYPH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GLYPH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Glyph image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yph_class - Pointer to the Glyph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