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Abor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loseDevi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AbortIO</w:t>
        <w:tab/>
        <w:tab/>
        <w:tab/>
        <w:tab/>
        <w:t xml:space="preserve">    narrator.device/Abor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IO - Abort an IO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IO(IORequ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library call to abort a specified READ or WRIT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ORequest may be in the queue or currently activ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 active, the request is immediately stopped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the IORequest block to be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field in the IORequest block set to #IOERR_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loseDevice</w:t>
        <w:tab/>
        <w:tab/>
        <w:tab/>
        <w:t xml:space="preserve">  narrator.device/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Device - terminates access to the narrator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Device(IORequ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 invalidates the IO_UNIT and IO_DEVICE field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, preventing subsequent IO until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Device.  CloseDevice also reduces the open cou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unt goes to 0 and the expunge bit is set,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expunged.  If the open count goes to zero and the de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unge bit is not set, CloseDevice sets the expunge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Device and io_Unit fields properly initialized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s are initialized by Open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Device invalidates the unit and device point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FLUSH</w:t>
        <w:tab/>
        <w:tab/>
        <w:tab/>
        <w:t>narrator.device/CMD_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FLUSH - Aborts all inprogress and queued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s all inprogress and queued speech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FLU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in IORequest block set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AD</w:t>
        <w:tab/>
        <w:tab/>
        <w:tab/>
        <w:t>narrator.device/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READ - Query the narrator device for mouth shape 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chronization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re are three events which the user can in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from the narrator device.  These are: mouth shape chan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 of word, and start of syllable.  Each read reques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about any or all of these events a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its set in the sync field of the read IORequest block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se of mouth shape changes, each shape returned is guarant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different from the previously returned shape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ing to be done only when necessary.  Each read requ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ociated with a write request</w:t>
        <w:tab/>
        <w:t xml:space="preserve">by information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used to open the device.  Since the firs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read IORequest block is a write IORequest structur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ociation is easily made by copying the write IOReques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fter the OpenDevice call) into the voice field of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.  If there is no write in progress 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ice input queue with the same pseudo unit number as th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, the read will be returned to the user with an erro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lso how the user knows that the write request has finish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s/he should not issue any more reads.  Note that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outh shapes may not be different from previously returne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th_rb IORequest block with the voice field (a narrator_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ucture) copied from the associated write reque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ing fields 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Message - Pointer to message port for read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Command - 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Error   - Clear before issuing first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dth   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ight  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long as the speech is in progress, each read re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ing information in the mouth_rb IOReque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mouth shape changes are requested the following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dth  - Contains mouth width value in arbitrary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ight - Contains mouth height value in arbitrary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pe  - Compressed form of mouth shapes (internal use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</w:t>
        <w:tab/>
        <w:t>NEW FOR V37 NAR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word synchronization is reques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c   - Bit NDB_WORDSYNC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syllable synchronization is reques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c   - Bit NDB_SYLSYNC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any or all of the above fields can be set and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's responsibility to check for all poss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SET</w:t>
        <w:tab/>
        <w:tab/>
        <w:tab/>
        <w:t xml:space="preserve">    narrator.device/CMD_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RESET - Reset the device to a known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ts the device as though it has just be initi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s all read/write requests whether active of enque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tarts device if it has been 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ART</w:t>
        <w:tab/>
        <w:tab/>
        <w:tab/>
        <w:t xml:space="preserve">    narrator.device/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ART - Restarts the device after a CMD_STOP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ART restarts the currently active speech (if any)</w:t>
        <w:tab/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s queued requests to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OP</w:t>
        <w:tab/>
        <w:tab/>
        <w:tab/>
        <w:t xml:space="preserve">    narrator.device/CMD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OP  - Stops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OP halts the currently active speech (if any) and</w:t>
        <w:tab/>
        <w:t>pr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queued requests from 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WRITE</w:t>
        <w:tab/>
        <w:tab/>
        <w:tab/>
        <w:t xml:space="preserve">    narrator.device/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WRITE - Send speech request to the narrator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s a phonetic string to the narrator device to be spo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, optionally, is used to direct the narrator de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mouth shape changes, and word and syllable sync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response to read requests from the user.  The phonet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ists of ASCII characters representing the individual phone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 to the narrator device chapter of the libraries and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lume of the ROM Kernel Manual for detaile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IORequest block (struct narrator_rb as defined in .h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enDevice call will initialize the IORequest bloc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tandard male" voice.  If you want to change any parms, do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the OpenDevice call and before the DoIO (or SendIO/WaitI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 complete description of the narrator_rb structure,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rrator.h or .i include file.  Note that the OpenDevice call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initialize all the fields needed by the narrator devic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fields which must be set by the user before issu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 reque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Command - Set to 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Data    - Pointer to phonet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Length  - Length of phonet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_masks   - Array of audio channel selection masks (see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 documentation for description of this fie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m_masks   - Number of audio channel selection m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*** NEW FOR V37 NAR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lags - The bit NDB_NEWIORB must be set in the flags fiel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y of the new features of the V37 narrator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dition to producing synthetic speech, the narrator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provides features for synchronizing the speech to 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other user defined events.  There are three types of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the user can request.  They are mouth shape changes,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word, and start of new syllable.  Mouth shape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d by setting the mouths field of the IORequest block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zero value.  Word and syllable sync events are reque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 the NDB_WORDSYNC and/or NDB_SYLSYNC bits in the flags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IORequest block.  Note that word and syllable sync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V37 and later versions of the narrator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arrator device range checks and performs other valid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ecks for all input parms.  If any input is in error,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io_Error field of the IORequest block to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 (see include files for error codes).  If everything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, the narrator device will produce the speech and cl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field.  The io_Actual field is set to the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ut string that was actually processed.  If the retur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dicates a phoneme error (ND_PhonErr), io_Actual is the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position in the input string where the error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dio devic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OpenDevice</w:t>
        <w:tab/>
        <w:tab/>
        <w:tab/>
        <w:t xml:space="preserve">    narrator.device/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Device - opens the narrator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OpenDevice("narrator.device",  unit, IORequest,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0                       A0            D0     A1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penDevice routine grants access to the narrator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Device checks the unit number, and if non-zero, retur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(ND_UnitErr).  If this is the first time the driv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en opened, OpenDevice will attempt to open the audio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allocate the driver's static buffers.  If either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ions fail, an error is returned.  See the .h and .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lude files for possible error return codes.  Next, 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done for all opens, not just the first one) initializes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s in the user's IORequest block (see below).  If users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use non-default values for these parms, the values must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the open is done.  OpenDevice also assigns a pseudo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 to the IORB for use in synchronizing read and write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read command for more details.</w:t>
        <w:tab/>
        <w:t>Finally, OpenDevice st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vice node pointer in the IORequest block and clea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ayed expunge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 NEW FOR V37 NARRATOR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veral new fields in the IORequest block have been added for V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rrator.  These fields are initialized when the device is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NDB_NEWIORB bit is set in the flags field of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.  Note that NDB_NEWIORB is set in the IO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, NOT in the "flags" input parm to the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ice     - "narrator.dev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it    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 - Pointer to the user's IOReques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</w:t>
        <w:tab/>
        <w:t xml:space="preserve">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arrator device will initialize the IORequest block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assume IORB points to the IOrequest block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rate = 150;</w:t>
        <w:tab/>
        <w:tab/>
        <w:t>/* Speaking rate in words/minu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pitch = 110;</w:t>
        <w:tab/>
        <w:tab/>
        <w:t xml:space="preserve">/* Baseline pitch in Hertz     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mode = NATURALF0;</w:t>
        <w:tab/>
        <w:tab/>
        <w:t>/* Pitch (F0) mode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sex = MALE;</w:t>
        <w:tab/>
        <w:tab/>
        <w:t>/* Sex of voice</w:t>
        <w:tab/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volume = 64</w:t>
        <w:tab/>
        <w:tab/>
        <w:t>/* Volume, full on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sampfreq = 22200</w:t>
        <w:tab/>
        <w:tab/>
        <w:t xml:space="preserve">/* Audio sampling freq 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mouths = 0</w:t>
        <w:tab/>
        <w:tab/>
        <w:t>/* Don't generate sync event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if the NDB_NEWIORB bit is 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0enthusiasm = 0</w:t>
        <w:tab/>
        <w:tab/>
        <w:t>/* F0 excursion factor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0perturb = 32</w:t>
        <w:tab/>
        <w:tab/>
        <w:t>/* F0 perturbation (in 32nds)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1adj = 0</w:t>
        <w:tab/>
        <w:tab/>
        <w:tab/>
        <w:t>/* F1 adjustment in 5% step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RB-&gt;F2adj = 0 </w:t>
        <w:tab/>
        <w:tab/>
        <w:t>/* F2 adjustment in 5% step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3adj = 0</w:t>
        <w:tab/>
        <w:tab/>
        <w:tab/>
        <w:t>/* F3 adjustment in 5% step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1adj = 0</w:t>
        <w:tab/>
        <w:tab/>
        <w:tab/>
        <w:t>/* A1 adjustment in decibel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2adj = 0</w:t>
        <w:tab/>
        <w:tab/>
        <w:tab/>
        <w:t>/* A2 adjustment in decibel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3adj = 0</w:t>
        <w:tab/>
        <w:tab/>
        <w:t xml:space="preserve"> </w:t>
        <w:tab/>
        <w:t>/* A3 adjustment in decibel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rticulate = 100</w:t>
        <w:tab/>
        <w:tab/>
        <w:t>/* Transition time multiplier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centralize = 0</w:t>
        <w:tab/>
        <w:tab/>
        <w:t>/* Degree of vowel centraliz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centphon = ""</w:t>
        <w:tab/>
        <w:tab/>
        <w:t>/* Pointer to central ASCII phon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Vbias = 0</w:t>
        <w:tab/>
        <w:tab/>
        <w:t>/* AV bias</w:t>
        <w:tab/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Fbias = 0</w:t>
        <w:tab/>
        <w:tab/>
        <w:t>/* AF bias</w:t>
        <w:tab/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priority = 100</w:t>
        <w:tab/>
        <w:tab/>
        <w:t>/* Priority while speaking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clude files contain the complete IORequest block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settings, and error return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