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/RIOT (SIH95 40k 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1200 got fastmem then enjoy the 3 fx at 5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x are that kind of bitmap fx you normally need a chunky-m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archive to show how gfx look like on the blitte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TW the intro uses different blitter-conversion, and the logo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OR-fi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